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ΕΙΔΟΣ ΔΙΑΓΩΝΙΣΜΟΥ : ΠΡΟΧΕΙΡΟΣ ΜΕ ΚΛΕΙΣΤΕΣ ΠΡΟΣΦΟΡΕΣ 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ΕΙΔΟΣ ΔΙΑΓΩΝΙΣΜΟΥ : ΠΡΟΧΕΙΡΟΣ ΜΕ ΚΛΕΙΣΤΕΣ ΠΡΟΣΦΟΡΕΣ 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481455</wp:posOffset>
                </wp:positionV>
                <wp:extent cx="5609590" cy="694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ΜΗΘΕΙΑ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ΕΤΟΙΜΟΥ ΣΚΥΡΟΔΕΜΑΤ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2-201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41.7pt;height:54.7pt;mso-wrap-distance-left:9.05pt;mso-wrap-distance-right:9.05pt;mso-wrap-distance-top:0pt;mso-wrap-distance-bottom:0pt;margin-top:11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ΜΗΘΕΙΑ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ΕΤΟΙΜΟΥ ΣΚΥΡΟΔΕΜΑΤΟ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2-201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6"/>
                              </w:rPr>
                              <w:t>ΜΕΛΕΤΗΤΗΣ: ΑΣΤΕΡΙΑΔΗΣ ΑΣΤΕ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ΠΙΣΤΩΣΗ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ΠΡΟΫΠΟΛΟΓΙΣΜΟΣ Δ.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28.585,20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23/4-04-20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ΑΠΡΙΛΙΟΣ 20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                                </w:t>
                      </w:r>
                      <w:r>
                        <w:rPr>
                          <w:sz w:val="26"/>
                        </w:rPr>
                        <w:t>ΜΕΛΕΤΗΤΗΣ: ΑΣΤΕΡΙΑΔΗΣ ΑΣΤΕ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ΠΙΣΤΩΣΗ</w:t>
                      </w:r>
                      <w:r>
                        <w:rPr>
                          <w:b/>
                          <w:bCs/>
                          <w:sz w:val="28"/>
                        </w:rPr>
                        <w:t>: ΠΡΟΫΠΟΛΟΓΙΣΜΟΣ Δ.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28.585,20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23/4-04-20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ΑΠΡΙΛΙΟΣ 20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41:00Z</dcterms:created>
  <dc:creator>-</dc:creator>
  <dc:description/>
  <cp:keywords/>
  <dc:language>en-US</dc:language>
  <cp:lastModifiedBy>-</cp:lastModifiedBy>
  <cp:lastPrinted>2011-07-01T14:46:00Z</cp:lastPrinted>
  <dcterms:modified xsi:type="dcterms:W3CDTF">2012-04-10T06:27:00Z</dcterms:modified>
  <cp:revision>4</cp:revision>
  <dc:subject/>
  <dc:title/>
</cp:coreProperties>
</file>